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ПРОЕКТ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П'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04.2025 </w:t>
        <w:tab/>
        <w:t xml:space="preserve">      </w:t>
        <w:tab/>
        <w:t xml:space="preserve">                                                                                     №           - 75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ласному бюджету Київській області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Обласної цільової програми «Оборона та спротив Київської області на 2024-2027 роки», затвердженої рішенням Київської обласної ради від 07 грудня 2023 року №770-22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звернення Київської обласної державної адміністрації (Київської обласної військової адміністрації» щодо передачі міжбюджетного трансферту на забезпечення матеріально-технічної бази військових формувань, згідно</w:t>
      </w:r>
      <w:r>
        <w:rPr>
          <w:rFonts w:cs="Times New Roman" w:ascii="Times New Roman" w:hAnsi="Times New Roman"/>
          <w:lang w:val="uk-UA"/>
        </w:rPr>
        <w:t xml:space="preserve">  пропозицій постійної комісії з питань 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5 000 000,00 грн у вигляді міжбюджетного трансферту з місцевого бюджету Бучанської міської територіальної громади обласному бюджету Київської області  на забезпечення матеріально-технічної бази військових формувань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2. </w:t>
      </w:r>
      <w:r>
        <w:rPr>
          <w:bCs/>
          <w:lang w:val="uk-UA"/>
        </w:rPr>
        <w:t>Доручити Бучанському міському голові укласти відповідний договір про передачу-прийняття міжбюджетного трансферту між Бучанською міською радою та Київською обласною державною адміністрацією (Київською обласною військовою адміністрацією)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3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ЧЕЙ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______________________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4-10-08T11:14:00Z</cp:lastPrinted>
  <dcterms:modified xsi:type="dcterms:W3CDTF">2025-03-26T06:52:00Z</dcterms:modified>
  <cp:revision>224</cp:revision>
  <dc:subject/>
  <dc:title>                                                                                                                   </dc:title>
</cp:coreProperties>
</file>